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A VALUTAZIONE TITOL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sonale estern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GNOME E NOME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u w:val="single"/>
        </w:rPr>
        <w:t>ESPERIENZA LAVORATIVA   Fino ad un massimo di 38</w:t>
      </w:r>
      <w:r>
        <w:rPr/>
        <w:t xml:space="preserve"> punt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1559"/>
        <w:gridCol w:w="1241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i posseduti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ura dell’interessa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cura della </w:t>
            </w:r>
          </w:p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missione</w:t>
            </w:r>
          </w:p>
        </w:tc>
      </w:tr>
      <w:tr>
        <w:trPr>
          <w:trHeight w:val="7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) </w:t>
            </w:r>
            <w:r>
              <w:rPr>
                <w:rFonts w:cs="Arial" w:ascii="Arial" w:hAnsi="Arial"/>
                <w:i/>
                <w:sz w:val="20"/>
                <w:szCs w:val="20"/>
              </w:rPr>
              <w:t>Esperienze significative PON – POR – FSE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sperienze di:  docenza - valutazione – monitoraggio  -accoglienza – baby sitter -  etc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lutabili quando  attinenti all’incarico per cui si fa richies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ino ad un max di 16 punti </w:t>
            </w:r>
          </w:p>
          <w:p>
            <w:pPr>
              <w:pStyle w:val="Normal"/>
              <w:ind w:left="4248" w:hanging="424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punti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per ogni esperienz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Servizio e t</w:t>
            </w:r>
            <w:r>
              <w:rPr>
                <w:rFonts w:cs="Arial" w:ascii="Arial" w:hAnsi="Arial"/>
                <w:i/>
                <w:sz w:val="20"/>
                <w:szCs w:val="20"/>
              </w:rPr>
              <w:t>irocinio presso pubbliche amministrazioni (Compresi gli incarichi di Docenz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Valutabili solo se attinenti all’ incarico per cui si fa richies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ino ad un max di 14 punti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carico annu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ti  2 per  ciascun ann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feriori all’an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ti   1 per semestr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rPr>
                <w:rFonts w:cs="Arial" w:ascii="Arial" w:hAnsi="Arial"/>
                <w:i/>
                <w:sz w:val="20"/>
                <w:szCs w:val="20"/>
              </w:rPr>
              <w:t>Esperienze di collaborazione presso studi professionali</w:t>
            </w:r>
            <w:r>
              <w:rPr>
                <w:rFonts w:cs="Arial" w:ascii="Arial" w:hAnsi="Arial"/>
                <w:sz w:val="20"/>
                <w:szCs w:val="20"/>
              </w:rPr>
              <w:t xml:space="preserve">  esperienze lavorative nel settore (solo se attinenti all’incarico per cui si fa richiesta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o ad un max di 6 punt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unti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er ogni esperienz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Prestazioni d’opera volontarie (solo attinenti all’incarico per cui si fa richie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ti 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STRUZIONE E FORMAZIONE  ( titoli culturali) fino ad un massimo  di punti  3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1417"/>
        <w:gridCol w:w="1241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i possedut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ura dell’interessa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cura della </w:t>
            </w:r>
          </w:p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missione</w:t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a specifica nel settore (punti 7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tipo di Laurea non specifica (punti 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universitario (punti 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di scuola secondaria di 2° gr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ato solo se non in possesso di laurea (punti 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orato di ricerca specifico nel settore (punti 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ilitazioni specifiche nel settore – specializzazioni specifiche nel settore – master specifici nel settore – corsi di perfezionamento specifici nel settore – corsi di formazione specifici nel setto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ogni titolo punti 2 fino ad un max di punti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he nel settore richiesto (</w:t>
            </w:r>
            <w:r>
              <w:rPr>
                <w:rFonts w:cs="Arial" w:ascii="Arial" w:hAnsi="Arial"/>
                <w:b/>
                <w:sz w:val="20"/>
                <w:szCs w:val="20"/>
              </w:rPr>
              <w:t>punti 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o ad un max di 6 punt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estati specifici – seminari – convegni solo se specifici nel settore </w:t>
            </w:r>
            <w:r>
              <w:rPr>
                <w:rFonts w:cs="Arial" w:ascii="Arial" w:hAnsi="Arial"/>
                <w:b/>
                <w:sz w:val="20"/>
                <w:szCs w:val="20"/>
              </w:rPr>
              <w:t>( punti 1 per attestato/seminario/convegno fino ad un max di 5 punt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blicazioni e stampe relative al sett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i 1 per attività fino ad un max di 3 pu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i e stampe relative al settore su riviste specializz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unti 1 per attività fino a  un max di 2 punt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vori originali – prodotti multimediali – software specifici – ricerche (solo se pertinenti all’incarico punti 1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o ad un max di 3 punt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INGUE STRANIERE (fino ad un max di 10  punti 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1417"/>
        <w:gridCol w:w="1241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i posseduti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ura dell’interessa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cura della </w:t>
            </w:r>
          </w:p>
          <w:p>
            <w:pPr>
              <w:pStyle w:val="Normal"/>
              <w:ind w:left="4248" w:hanging="4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missione</w:t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 di madrelingua (punti 1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48" w:hanging="42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42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a lingua richiesta dal proget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ottimo (punti 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buono (punti 2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scolastico- elementare (punti 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a seconda lingua (punti 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a terza lingua (punti 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EGGIO 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li………/……….../…………….                         Firma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8:06:00Z</dcterms:created>
  <dc:creator>Rosanna Martellino</dc:creator>
  <dc:description/>
  <cp:keywords/>
  <dc:language>en-US</dc:language>
  <cp:lastModifiedBy>Rosanna Martellino</cp:lastModifiedBy>
  <cp:lastPrinted>2010-09-25T11:17:00Z</cp:lastPrinted>
  <dcterms:modified xsi:type="dcterms:W3CDTF">2010-11-20T08:06:00Z</dcterms:modified>
  <cp:revision>2</cp:revision>
  <dc:subject/>
  <dc:title>Criteri per l’individuazione dei titoli  progetti PON</dc:title>
</cp:coreProperties>
</file>